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</w:rPr>
      </w:pPr>
      <w:r>
        <w:rPr>
          <w:sz w:val="24"/>
        </w:rPr>
        <w:t>Лабораторная работа №6</w:t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ССЛЕДОВАНИЕ МЕТЕОРОЛОГИЧЕСКИХ УСЛОВИЙ</w: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b/>
          <w:sz w:val="24"/>
        </w:rPr>
        <w:t>В ПРОИЗВОДСТВЕННЫХ ПОМЕЩЕНИЯХ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</w:rPr>
        <w:t>Цель работы</w:t>
      </w:r>
      <w:r>
        <w:rPr>
          <w:sz w:val="24"/>
        </w:rPr>
        <w:t xml:space="preserve">: 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1. Исследование метеорологических условий на рабочих местах в производственных помещениях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2. Изучение принципов нормирования и методов контроля параметров воздушной среды.</w:t>
      </w:r>
    </w:p>
    <w:p>
      <w:pPr>
        <w:pStyle w:val="TextBody"/>
        <w:spacing w:lineRule="auto" w:line="240" w:before="0" w:after="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Метеорологические условия (микроклимат) производственных помещений - это климат внутренней среды помещений, который определяется действующими на организм человека сочетаниями температуры, относительной влажности и скорости движения воздух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Воздушная среда производственных помещений оказывает существенное влияние на самочувствие и здоровье человек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 xml:space="preserve">ГОСТ 12.1.005-88. «Общие санитарно-гигиенические требования к воздуху рабочей зоны» (см. планшет) устанавливает оптимальные и допустимые значения температуры, относительной влажности и скорости движения воздуха в рабочей зоне производственных помещений с учетом времени года (холодный и переходный периоды с температурой наружного воздуха ниже +10°С и тёплый - с температурой +10°С и выше), категории работы (легкая, средней тяжести и тяжелая), характеристики помещения по теплоизбыткам (помещения с незначительными и со значительными 20 </w:t>
      </w:r>
      <w:r>
        <w:rPr>
          <w:i/>
          <w:sz w:val="24"/>
        </w:rPr>
        <w:t>ккал/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ч</w:t>
      </w:r>
      <w:r>
        <w:rPr>
          <w:sz w:val="24"/>
        </w:rPr>
        <w:t xml:space="preserve"> и более избытками явного тепла)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В условиях производства человек находится под комплексным воздействием температуры, относительной влажности и скорости движения воздуха. Температура, относительная влажность и скорость движения воздуха существенно влияют на самочувствие человека. При температуре 20-23°С и скорости движения воздуха 0.2 м/с оптимальной считается относительная влажность 40-60%. Влажность более 75% вызывает неприятные теплоощущения и при высокой температуре окружающего воздуха (более +28°С в теплый период) способствует перегреванию человек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Воздействие метеорологических условий на человека определяется процессом теплообменом между организмом человека и окружающей средой. В условиях производства человек должен иметь нормальный тепловой обмен с окружающей средой, то есть количество тепла, вырабатываемое организмом в единицу времени, должно быть равно количеству тепла, отдаваемого с поверхности тела человека в окружающую среду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Человеческий организм обладает способностью терморегуляции, то есть способностью поглощать или отдавать определенное количество тепла, сохраняя при этом температуру. тела почти постоянной (36.5-37°С)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В случае недостаточной или избыточной теплоотдачи (конвекцией, излучением и испарением влаги) с поверхности тела человека в окружающую среду нарушается тепловое равновесие (баланс) и наступает перегрев или переохлаждение организма, что приводит к нарушению нормального самочувствия человек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Комплексное воздействие на организм человека оптимальных (или допустимых) метеорологических параметров создает тепловое равновесие между телом человека и окружающей средой, обеспечивает нормальный режим терморегуляции, что исключает возможность перегрева или переохлаждения организма человека и не может отрицательно влиять на состояние здоровья человека и производительность труда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Сочетание параметров микроклимата (температуры, относительной влажности и скорости движения воздуха) должно быть таким, чтобы тепловое равновесие соответствовало зоне хорошего самочувствия человека, то есть зоне «комфорта»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Для оценки комфортности метеорологических условий вводятся условные единицы измерений, так называемые эквивалентная и эквивалентно-эффективная температуры (ЭТ и ЭЭТ). Эквивалентно-эффективная температура является приведенным показателем всех метеорологических параметров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>Номограмма эквивалентно-эффективных температур (рис.1) представляет</w:t>
      </w:r>
      <w:r>
        <w:rPr>
          <w:b/>
          <w:sz w:val="24"/>
        </w:rPr>
        <w:t xml:space="preserve"> </w:t>
      </w:r>
      <w:r>
        <w:rPr>
          <w:sz w:val="24"/>
        </w:rPr>
        <w:t>собой</w:t>
      </w:r>
      <w:r>
        <w:rPr>
          <w:b/>
          <w:sz w:val="24"/>
        </w:rPr>
        <w:t xml:space="preserve"> </w:t>
      </w:r>
      <w:r>
        <w:rPr>
          <w:sz w:val="24"/>
        </w:rPr>
        <w:t>результаты большого количества наблюдений над нормально одетыми людьми,</w:t>
      </w:r>
      <w:r>
        <w:rPr>
          <w:b/>
          <w:sz w:val="24"/>
        </w:rPr>
        <w:t xml:space="preserve"> </w:t>
      </w:r>
      <w:r>
        <w:rPr>
          <w:sz w:val="24"/>
        </w:rPr>
        <w:t>не</w:t>
      </w:r>
      <w:r>
        <w:rPr>
          <w:b/>
          <w:sz w:val="24"/>
        </w:rPr>
        <w:t xml:space="preserve"> </w:t>
      </w:r>
      <w:r>
        <w:rPr>
          <w:sz w:val="24"/>
        </w:rPr>
        <w:t>производящих физической работы, то есть находящихся в состоянии покоя.</w:t>
      </w:r>
    </w:p>
    <w:p>
      <w:pPr>
        <w:pStyle w:val="TextBody"/>
        <w:spacing w:lineRule="auto" w:line="240" w:before="0" w:after="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17520" cy="376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b/>
          <w:sz w:val="24"/>
        </w:rPr>
        <w:t>Рис. 1</w:t>
      </w:r>
      <w:r>
        <w:rPr>
          <w:sz w:val="24"/>
        </w:rPr>
        <w:t>. Номограмма эквивалентно-эффективных температур</w:t>
      </w:r>
    </w:p>
    <w:p>
      <w:pPr>
        <w:pStyle w:val="TextBody"/>
        <w:spacing w:lineRule="auto" w:line="240" w:before="0" w:after="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4"/>
        </w:rPr>
        <w:t xml:space="preserve">Эквивалентно-эффективной температурой (1экр) называется — температура неподвижного воздуха при 100% относительной влажности, которая создает такие же тепловые ощущения, какие способна создавать любая другая комбинация метеорологических параметров. Порядок определения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экв</w:t>
      </w:r>
      <w:r>
        <w:rPr>
          <w:sz w:val="24"/>
        </w:rPr>
        <w:t xml:space="preserve"> по номограмме следующий: точка А, соответствующая температуре воздуха, измеренной по «сухому» термометру, откладывается по левой шкале номограммы и соединяется с точкой Б на правой шкале, соответствующей температуре «влажного» термометра. Точка пересечения прямой, соединяющей значения температур по «сухому» и «влажному» термометрам с кривой скорости движения воздуха равной 0 м/с дает эффективную температуру, а с любой другой кривой скорости движения воздуха - эквивалентно-эффективную температуру. На номограмме квадратом выделена зона комфорта и приведены средние летняя и зимняя. линии комфорта. Если найденное значение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экв</w:t>
      </w:r>
      <w:r>
        <w:rPr>
          <w:sz w:val="24"/>
        </w:rPr>
        <w:t xml:space="preserve"> будет находится в пределах «зоны комфорта», то это значит, что весь комплекс метеорологических факторов обеспечивает нормальный тепловой обмен между человеком и окружающей средой. Если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экв</w:t>
      </w:r>
      <w:r>
        <w:rPr>
          <w:sz w:val="24"/>
        </w:rPr>
        <w:t xml:space="preserve"> находится за пределами «зоны комфорта», то по номограмме по двум известным величинам всегда можно найти третий оптимальный параметр, который в сочетании с двумя другими обеспечивает нормальный тепловой обмен, то есть обеспечивает условия «комфорта».</w:t>
      </w:r>
    </w:p>
    <w:p>
      <w:pPr>
        <w:pStyle w:val="TextBody"/>
        <w:spacing w:lineRule="auto" w:line="240" w:before="0" w:after="0"/>
        <w:ind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писание контрольно-измерительных приборов</w:t>
      </w:r>
    </w:p>
    <w:p>
      <w:pPr>
        <w:pStyle w:val="2"/>
        <w:spacing w:lineRule="auto" w:line="240"/>
        <w:ind w:left="0" w:firstLine="720"/>
        <w:rPr/>
      </w:pPr>
      <w:r>
        <w:rPr>
          <w:sz w:val="24"/>
        </w:rPr>
        <w:t>Для исследования метеорологических условий в производственных помещениях применяются следующие контрольно-измерительные приборы: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1. Обычные (ртутные, спиртовые) и электрические термометры для измерения температуры окружающего воздуха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2. Психрометр аспирационный (психрометр Асмана) для измерения относительной влажности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3. Анемометры (ручной крыльчатый типа АСО-3 и ручной чашечный типа МС-13) для измерения малых и больших скоростей движения воздуха в рабочей зоне и воздуховодах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4. Кататермометр и термоанемометр для измерения малых скоростей движения воздуха в рабочей зоне. 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5. Самопишущие приборы - термограф, гигрограф и барограф для непрерывной регистрации изменений температуры, относительной влажности и барометрического давления воздуха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Барометр-анероид для исследования атмосферного давления. 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Аспирационный психрометр Асмана типа МВ-4М (рис.2) состоит из двух спиртовых термометров со шкалой от -30° до +50°С. Шарик одного термометра обернут тонкой тканью (марлей, батистом). Оба термометра заключены в металлические никелированные трубки-оправы, а шарики термометров защищены от действия лучистого тепла специальными никелированными гильзами. В верхней части корпуса помещен вентилятор с электрическим или механическим приводом, который через трубки протягивает воздух с постоянной скоростью около 4 м/с, омывая термометры. При пользовании психрометром подсчет относительной влажности ведется по психрометрической таблице (см. планшет).</w:t>
      </w:r>
    </w:p>
    <w:p>
      <w:pPr>
        <w:pStyle w:val="TextBody"/>
        <w:spacing w:lineRule="auto" w:line="240" w:before="0" w:after="0"/>
        <w:ind w:hanging="0"/>
        <w:rPr>
          <w:sz w:val="24"/>
        </w:rPr>
      </w:pPr>
      <w:bookmarkStart w:id="0" w:name="_1070779367"/>
      <w:bookmarkEnd w:id="0"/>
      <w:r>
        <w:rPr>
          <w:sz w:val="24"/>
        </w:rPr>
        <w:object w:dxaOrig="3827" w:dyaOrig="44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1.35pt;height:221.6pt" filled="f" o:ole="">
            <v:imagedata r:id="rId4" o:title=""/>
          </v:shape>
          <o:OLEObject Type="Embed" ProgID="" ShapeID="ole_rId3" DrawAspect="Content" ObjectID="_976181658" r:id="rId3"/>
        </w:object>
      </w:r>
    </w:p>
    <w:p>
      <w:pPr>
        <w:pStyle w:val="TextBody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ind w:hanging="0"/>
        <w:rPr>
          <w:sz w:val="24"/>
        </w:rPr>
      </w:pPr>
      <w:r>
        <w:rPr>
          <w:sz w:val="24"/>
        </w:rPr>
        <w:t>Диапазон измерений прибора МВ-4М от 10 до 100% при температуре воздуха от -10 до +30°С. Погрешность измерения от ±1.5 до ±70%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Крыльчатый анемометр типа АСО-3 (рис.3) предназначен для измерения малых скоростей движения воздуха в пределах от 0.3 до 5 м/с (или от 1 до 10 м/с) при температуре окружающего воздуха от +10° до +50°С. Крыльчатый анемометр состоит из небольшого лопастного колеса с алюминиевыми пластинками, укрепленными   по   некоторым углом к плоскости вращения колеса, и счетного механизма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Чашечный анемометр типа МС-13 (рис.4) предназначен для измерения больших (от 1 до 30 м/с) скоростей движения воздуха в вентиляционной сети, в приемных сечениях местных отсосов, в проемах дверей и фрамуг. Чашечный анемометр состоит из четырехчашечной метеорологической вертушки и счетного механизма. Циферблат счетного механизма имеет три шкалы: тысяч, сотен и единиц. Включается и выключается анемометр рычажком (арретиром). Принцип действия прибора основан на преобразовании вращения вертушки прибора в перемещение стрелок счетного механизма. Погрешность измерения прибора (0.1+0.06</w:t>
      </w:r>
      <w:r>
        <w:rPr>
          <w:sz w:val="24"/>
          <w:lang w:val="en-US"/>
        </w:rPr>
        <w:t>V</w:t>
      </w:r>
      <w:r>
        <w:rPr>
          <w:sz w:val="24"/>
        </w:rPr>
        <w:t>) м/с, где V - средняя скорость воздушного потока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Кататермометр (рис.5) представляет собой прибор, измеряющий величину собственного охлаждения от совместного действия температуры, относительной влажности и скорости движения воздуха при температуре самого прибора 36.5°С, то есть при нормальной температуре человеческого тела. Прибор выполнен в виде спиртового термометра - стеклянной запаянной трубки с капилляром в верхней и резервуаром в </w:t>
      </w:r>
      <w:r>
        <w:rPr>
          <w:i/>
          <w:sz w:val="24"/>
        </w:rPr>
        <w:t>л.</w:t>
      </w:r>
      <w:r>
        <w:rPr>
          <w:sz w:val="24"/>
        </w:rPr>
        <w:t xml:space="preserve"> нижней части. Нижний резервуар в виде шара (или цилиндра) заполнен подкрашенным спиртом, а на самой стеклянной трубке нанесены деления от +33 до +40°С и на обратной стороне кататермометра указан фактор прибора </w:t>
      </w:r>
      <w:r>
        <w:rPr>
          <w:sz w:val="24"/>
          <w:lang w:val="en-US"/>
        </w:rPr>
        <w:t>F</w:t>
      </w:r>
      <w:r>
        <w:rPr>
          <w:sz w:val="24"/>
        </w:rPr>
        <w:t>, мкал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102870</wp:posOffset>
                </wp:positionV>
                <wp:extent cx="4154805" cy="27571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bookmarkStart w:id="1" w:name="_1070997422"/>
                            <w:bookmarkStart w:id="2" w:name="_1070780005"/>
                            <w:bookmarkStart w:id="3" w:name="_1070779652"/>
                            <w:bookmarkEnd w:id="1"/>
                            <w:bookmarkEnd w:id="2"/>
                            <w:bookmarkEnd w:id="3"/>
                            <w:r>
                              <w:rPr>
                                <w:sz w:val="24"/>
                              </w:rPr>
                              <w:object w:dxaOrig="6542" w:dyaOrig="4342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27.1pt;height:217.1pt" filled="f" o:ole="">
                                  <v:imagedata r:id="rId6" o:title=""/>
                                </v:shape>
                                <o:OLEObject Type="Embed" ProgID="" ShapeID="ole_rId5" DrawAspect="Content" ObjectID="_75714641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217.1pt;mso-wrap-distance-left:504pt;mso-wrap-distance-right:504pt;mso-wrap-distance-top:2pt;mso-wrap-distance-bottom:2pt;margin-top:8.1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</w:rPr>
                      </w:pPr>
                      <w:bookmarkStart w:id="4" w:name="_1070997422"/>
                      <w:bookmarkStart w:id="5" w:name="_1070780005"/>
                      <w:bookmarkStart w:id="6" w:name="_1070779652"/>
                      <w:bookmarkEnd w:id="4"/>
                      <w:bookmarkEnd w:id="5"/>
                      <w:bookmarkEnd w:id="6"/>
                      <w:r>
                        <w:rPr>
                          <w:sz w:val="24"/>
                        </w:rPr>
                        <w:object w:dxaOrig="6542" w:dyaOrig="4342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27.1pt;height:217.1pt" filled="f" o:ole="">
                            <v:imagedata r:id="rId8" o:title=""/>
                          </v:shape>
                          <o:OLEObject Type="Embed" ProgID="" ShapeID="ole_rId7" DrawAspect="Content" ObjectID="_1695598452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Принцип действия прибора основан на том, что тело, нагретое выше температуры окружающей среды, остывая до определенной температуры (до +33°С) отдает тепло в окружающую среду путем теплопроводности, конвекции и излучения. Количество тепла, теряемое прибором при его охлаждении с +38°С до +35°С постоянно, а время охлаждения различно и зависит от температуры, влажности и скорости движения окружающего воздуха.</w:t>
      </w:r>
    </w:p>
    <w:p>
      <w:pPr>
        <w:pStyle w:val="TextBody"/>
        <w:spacing w:lineRule="auto" w:line="240" w:before="0" w:after="0"/>
        <w:ind w:hanging="0"/>
        <w:rPr/>
      </w:pPr>
      <w:r>
        <w:object w:dxaOrig="2103" w:dyaOrig="67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105.45pt;height:335.5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6527978" r:id="rId9"/>
        </w:object>
      </w:r>
      <w:r>
        <w:rPr>
          <w:sz w:val="24"/>
        </w:rPr>
        <w:t>Полупроводниковые термоанемометры предназначены для измерения температуры и скорости движения воздуха. Они позволяют измерять температуру воздуха от 0 до +60°С и скорость воздушного потока от 0.1 до 5 м/с. Принцип действия прибора основан на свойстве терморезистора изменять сопротивление в зависимости от температуры среды. Прибор нормально работает при температуре окружающей среды до +35°С и относительной влажности (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80%. Погрешность измерения по шкале температур не превышает 2%, по шкале скоростей ±10% (или от ±0.01 до ±0.5 м/с)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Самопишущие приборы: термограф метеорологический (типа М-16), гигрограф метеорологический (типа М-21, М-32), барограф (типа М-22) предназначены для непрерывной регистрации изменений температуры, относительной влажности и барометрического давления. Выпускаются приборы двух типов: суточные (С) и недельные (Н). Принцип действия термографа основан на свойстве биметаллической изогнутой пластинки изменять геометрические размеры под действием температуры. Гигрограф (типа М-21) основан на свойстве обезжиренного человеческого волоса изменять свою длину с изменением относительной влажности воздуха, гигрограф (типа М-32) - на свойстве гигроскопической органической пленки изменять свои размеры при изменении относительной влажности воздуха. Барограф (М-22) представляет собой набор анероидных коробок, связанных системой тяг и рычагов с записывающим устройством.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исание лабораторной установки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Лабораторная установка (рис.6) представляет собой изолированный объем, имитирующий рабочую зону производственного помещения, и комплект метеорологических приборов для исследования микроклимата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Лабораторная установка состоит из вентилятора общего назначения, увлажнителя, нагревателя и метеорологических приборов: чашечного анимометра типа МС-13, кататермометра и аспирационного психрометра Асмана.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bookmarkStart w:id="7" w:name="_1070780947"/>
      <w:bookmarkStart w:id="8" w:name="_1070780855"/>
      <w:bookmarkStart w:id="9" w:name="_1070780807"/>
      <w:bookmarkStart w:id="10" w:name="_1070780741"/>
      <w:bookmarkEnd w:id="7"/>
      <w:bookmarkEnd w:id="8"/>
      <w:bookmarkEnd w:id="9"/>
      <w:bookmarkEnd w:id="10"/>
      <w:r>
        <w:rPr>
          <w:sz w:val="24"/>
        </w:rPr>
        <w:object w:dxaOrig="7021" w:dyaOrig="49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1.05pt;height:247.7pt" filled="f" o:ole="">
            <v:imagedata r:id="rId12" o:title=""/>
          </v:shape>
          <o:OLEObject Type="Embed" ProgID="" ShapeID="ole_rId11" DrawAspect="Content" ObjectID="_341992930" r:id="rId11"/>
        </w:objec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Скорость движения воздуха в изолированном объеме в «рабочей зоне» создается вентилятором общего назначения и регулируется переключением режима его работы в положения: 1-я и 2-я скорости. Электроувлажнитель воздуха «Комфорт» и лампа накаливания установлены в нижней закрытой части стола (лабораторной установки) и предназначены: первый - для увлажнения воздуха при измерении психрометром относительной влажности; второй - для подогрева нижнего резервуара кататермометра при измерении охлаждающего действия воздушной среды и скорости движения воздуха в рабочей зоне.</w:t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выполнения работы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Изучить устройство и принцип действия контрольно-измерительных приборов. Произвести одновременно измерения температуры и относительной влажности воздуха -психрометром и скорости движения, воздуха в замкнутом пространстве лабораторной установки - кататермометром и чашечным анемометром.</w:t>
      </w:r>
    </w:p>
    <w:p>
      <w:pPr>
        <w:pStyle w:val="TextBody"/>
        <w:spacing w:lineRule="auto" w:line="240" w:before="0" w:after="0"/>
        <w:ind w:hanging="0"/>
        <w:rPr/>
      </w:pPr>
      <w:r>
        <w:rPr>
          <w:i/>
          <w:sz w:val="24"/>
          <w:u w:val="single"/>
        </w:rPr>
        <w:t>Условие измерений</w:t>
      </w:r>
      <w:r>
        <w:rPr>
          <w:i/>
          <w:sz w:val="24"/>
        </w:rPr>
        <w:t xml:space="preserve"> -</w:t>
      </w:r>
      <w:r>
        <w:rPr>
          <w:sz w:val="24"/>
        </w:rPr>
        <w:t xml:space="preserve"> вентилятор общего назначения и увлажнитель «Комфорт»</w:t>
      </w:r>
      <w:r>
        <w:rPr>
          <w:b/>
          <w:sz w:val="24"/>
        </w:rPr>
        <w:t xml:space="preserve"> </w:t>
      </w:r>
      <w:r>
        <w:rPr>
          <w:sz w:val="24"/>
        </w:rPr>
        <w:t>не</w:t>
      </w:r>
      <w:r>
        <w:rPr>
          <w:b/>
          <w:sz w:val="24"/>
        </w:rPr>
        <w:t xml:space="preserve"> </w:t>
      </w:r>
      <w:r>
        <w:rPr>
          <w:sz w:val="24"/>
        </w:rPr>
        <w:t>включены, и воздух внутри лабораторной установки в «рабочей зоне» практически неподвижен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1. Измерить температуру воздуха в рабочей зоне лабораторной установки по «сухому» термометру психрометра. Данные измерений занести в табл.1 приложения (номер опыта 1). Провести сравнительный анализ измеренной и допустимой (см. планшет) температуры воздуха и сделать выводы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2. Вынуть психрометр из зоны измерения (из гнезда лабораторной установки) и смочить дистиллированной водой термометр, шарик которого обернут батистом. Смачивание термометра производить, подводя к его шарику снизу наполненную водой пипетку. После смачивания установить прибор в зону измерения и включить тумблером вентилятор психометрии. Через 4 мин. при включенном вентиляторе психрометра снять показания температур «сухого» и «влажного» термометров. По показаниям «влажного» термометра и разности показаний «сухого» и «влажного» термометров по психрометрической таблице (табл.4 приложения) определить относительную влажность воздуха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,%. Данные измерений занести</w:t>
      </w:r>
      <w:r>
        <w:rPr>
          <w:b/>
          <w:sz w:val="24"/>
        </w:rPr>
        <w:t xml:space="preserve"> </w:t>
      </w:r>
      <w:r>
        <w:rPr>
          <w:sz w:val="24"/>
        </w:rPr>
        <w:t>в табл.1 (номер опыта</w:t>
      </w:r>
      <w:r>
        <w:rPr>
          <w:b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>).</w:t>
      </w:r>
      <w:r>
        <w:rPr>
          <w:sz w:val="24"/>
        </w:rPr>
        <w:t xml:space="preserve"> Провести сравнительный анализ измеренной и допустимой (см. планшет) относительной влажности воздуха и сделать выводы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3. Включить лампу накаливания для подогрева кататермометра. По кататермометру определить величину охлаждающего действия и скорость движения воздуха в «рабочей зоне». Для этого через 4-5 мин., когда ¼ верхнего резервуара заполнится подкрашенным спиртом, необходимо выключить электролампу - подогрев кататермометра, закрыть излучатель - электролампу экраном, включить секундомер и фиксировать время спада спиртового столбика с температуры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=+38°</w:t>
      </w:r>
      <w:r>
        <w:rPr>
          <w:sz w:val="24"/>
          <w:lang w:val="en-US"/>
        </w:rPr>
        <w:t>C</w:t>
      </w:r>
      <w:r>
        <w:rPr>
          <w:sz w:val="24"/>
        </w:rPr>
        <w:t xml:space="preserve"> до температуры Т</w:t>
      </w:r>
      <w:r>
        <w:rPr>
          <w:sz w:val="24"/>
          <w:vertAlign w:val="subscript"/>
        </w:rPr>
        <w:t>2</w:t>
      </w:r>
      <w:r>
        <w:rPr>
          <w:sz w:val="24"/>
        </w:rPr>
        <w:t>=+35°С. Затем необходимо определить разность температур</w: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(Т</w:t>
      </w:r>
      <w:r>
        <w:rPr>
          <w:sz w:val="24"/>
          <w:vertAlign w:val="subscript"/>
        </w:rPr>
        <w:t>1</w:t>
      </w:r>
      <w:r>
        <w:rPr>
          <w:sz w:val="24"/>
        </w:rPr>
        <w:t>+Т</w:t>
      </w:r>
      <w:r>
        <w:rPr>
          <w:sz w:val="24"/>
          <w:vertAlign w:val="subscript"/>
        </w:rPr>
        <w:t>2</w:t>
      </w:r>
      <w:r>
        <w:rPr>
          <w:sz w:val="24"/>
        </w:rPr>
        <w:t>)/2 - Т р.з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(где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=+88°</w:t>
      </w:r>
      <w:r>
        <w:rPr>
          <w:sz w:val="24"/>
          <w:lang w:val="en-US"/>
        </w:rPr>
        <w:t>C</w:t>
      </w:r>
      <w:r>
        <w:rPr>
          <w:sz w:val="24"/>
        </w:rPr>
        <w:t>;. Т</w:t>
      </w:r>
      <w:r>
        <w:rPr>
          <w:sz w:val="24"/>
          <w:vertAlign w:val="subscript"/>
        </w:rPr>
        <w:t>2</w:t>
      </w:r>
      <w:r>
        <w:rPr>
          <w:sz w:val="24"/>
        </w:rPr>
        <w:t>=+35°С; Т р.з - температура рабочей зоны, измеренная по «сухому» термометру аспирационного психрометра Асмана)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Необходимо определить величину охлаждающего действия воздуха Н (степень комфорта) как отношение фактора прибора </w:t>
      </w:r>
      <w:r>
        <w:rPr>
          <w:sz w:val="24"/>
          <w:lang w:val="en-US"/>
        </w:rPr>
        <w:t>F</w:t>
      </w:r>
      <w:r>
        <w:rPr>
          <w:sz w:val="24"/>
        </w:rPr>
        <w:t xml:space="preserve"> к времени охлаждения прибора </w:t>
      </w:r>
      <w:r>
        <w:rPr>
          <w:sz w:val="24"/>
          <w:lang w:val="en-US"/>
        </w:rPr>
        <w:t>t</w:t>
      </w:r>
      <w:r>
        <w:rPr>
          <w:sz w:val="24"/>
        </w:rPr>
        <w:t>, то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есть </w:t>
      </w:r>
      <w:r>
        <w:rPr>
          <w:sz w:val="24"/>
          <w:lang w:val="en-US"/>
        </w:rPr>
        <w:t>H</w:t>
      </w:r>
      <w:r>
        <w:rPr>
          <w:sz w:val="24"/>
        </w:rPr>
        <w:t>=</w:t>
      </w:r>
      <w:r>
        <w:rPr>
          <w:sz w:val="24"/>
          <w:lang w:val="en-US"/>
        </w:rPr>
        <w:t>F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>. Определив отношение Н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, по табличным данным (см. планшет) или по эмпирическим формулам найти скорость движения воздуха (V, м/с) в рабочей зоне,</w:t>
      </w:r>
    </w:p>
    <w:p>
      <w:pPr>
        <w:pStyle w:val="TextBody"/>
        <w:spacing w:lineRule="auto" w:line="240" w:before="0" w:after="0"/>
        <w:ind w:hanging="0"/>
        <w:jc w:val="right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(1)</w:t>
      </w:r>
    </w:p>
    <w:p>
      <w:pPr>
        <w:pStyle w:val="TextBody"/>
        <w:spacing w:lineRule="auto" w:line="240" w:before="0" w:after="0"/>
        <w:ind w:hanging="0"/>
        <w:jc w:val="right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(2)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>Данные измерений занести в табл.2 приложения. Провести сравнительный анализ измеренной и допустимой (см. планшет) скорости движения воздуха в рабочей зоне и сделать выводы.</w:t>
      </w:r>
    </w:p>
    <w:p>
      <w:pPr>
        <w:pStyle w:val="TextBody"/>
        <w:spacing w:lineRule="auto" w:line="240" w:before="0" w:after="0"/>
        <w:ind w:hanging="0"/>
        <w:rPr/>
      </w:pPr>
      <w:r>
        <w:rPr>
          <w:i/>
          <w:sz w:val="24"/>
          <w:u w:val="single"/>
        </w:rPr>
        <w:t>Условие измерений</w:t>
      </w:r>
      <w:r>
        <w:rPr>
          <w:i/>
          <w:sz w:val="24"/>
        </w:rPr>
        <w:t xml:space="preserve"> -</w:t>
      </w:r>
      <w:r>
        <w:rPr>
          <w:sz w:val="24"/>
        </w:rPr>
        <w:t xml:space="preserve"> включить вентилятор общего</w:t>
      </w:r>
      <w:r>
        <w:rPr>
          <w:b/>
          <w:sz w:val="24"/>
        </w:rPr>
        <w:t xml:space="preserve"> </w:t>
      </w:r>
      <w:r>
        <w:rPr>
          <w:sz w:val="24"/>
        </w:rPr>
        <w:t>назначения на 2-ю скорость</w:t>
      </w:r>
      <w:r>
        <w:rPr>
          <w:b/>
          <w:sz w:val="24"/>
        </w:rPr>
        <w:t xml:space="preserve"> </w:t>
      </w:r>
      <w:r>
        <w:rPr>
          <w:sz w:val="24"/>
        </w:rPr>
        <w:t>вращения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4.</w:t>
        <w:tab/>
        <w:t xml:space="preserve"> Измерить температуру воздуха по «сухому» термометру аспирационного психрометра, относительную влажность - психрометром и скорость движения воздуха -кататермометром. Методика измерений температуры. и относительной влажности приводится в пунктах 1 и 2. Данные измерений занести втабл.1, 2 (номер опыта</w:t>
      </w:r>
      <w:r>
        <w:rPr>
          <w:b/>
          <w:sz w:val="24"/>
        </w:rPr>
        <w:t xml:space="preserve"> </w:t>
      </w:r>
      <w:r>
        <w:rPr>
          <w:sz w:val="24"/>
        </w:rPr>
        <w:t>2).</w:t>
      </w:r>
      <w:r>
        <w:rPr>
          <w:b/>
          <w:sz w:val="24"/>
        </w:rPr>
        <w:t xml:space="preserve"> </w:t>
      </w:r>
      <w:r>
        <w:rPr>
          <w:sz w:val="24"/>
        </w:rPr>
        <w:t>Провести сравнительный анализ измеренных и допустимых значений и сделать выводы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5.</w:t>
        <w:tab/>
        <w:t xml:space="preserve"> Измерить чашечным анемометром типа МС-13 скорость движения воздуха в замкнутом пространстве лабораторной установки, имитирующем сечение воздуховода вентиляционной сети. Анемометр установлен перпендикулярно к направлению движения воздушного потока. До включения анемометра необходимо снять начальные показания счетчика по трем шкалам (тысяч, сотен и единиц). Включить арретиром чашечный анемометр и одновременно секундомер. Через 60 секунд анемометр и секундомер одновременно выключить и снять конечные показания счетчика. Каждое измерение (отсчет) производить дважды, при этом разность показаний между двумя отсчетами - должна составлять не более 2-3%. По разности конечного и начального отсчетов определить число делений в 1 секунду и тарировочному графику (рис.7) определить скорость движения воздуха (V, м/с). В конце измерений выключить вентилятор. Данные измерений занести в табл.3 приложения.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bookmarkStart w:id="11" w:name="_1070998132"/>
      <w:bookmarkStart w:id="12" w:name="_1070997666"/>
      <w:bookmarkStart w:id="13" w:name="_1070997513"/>
      <w:bookmarkEnd w:id="11"/>
      <w:bookmarkEnd w:id="12"/>
      <w:bookmarkEnd w:id="13"/>
      <w:r>
        <w:rPr>
          <w:sz w:val="24"/>
        </w:rPr>
        <w:object w:dxaOrig="6216" w:dyaOrig="4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.7pt;height:214.6pt" filled="f" o:ole="">
            <v:imagedata r:id="rId14" o:title=""/>
          </v:shape>
          <o:OLEObject Type="Embed" ProgID="" ShapeID="ole_rId13" DrawAspect="Content" ObjectID="_875328044" r:id="rId13"/>
        </w:object>
      </w:r>
    </w:p>
    <w:p>
      <w:pPr>
        <w:pStyle w:val="TextBody"/>
        <w:spacing w:lineRule="auto" w:line="240" w:before="0" w:after="0"/>
        <w:ind w:hanging="0"/>
        <w:rPr/>
      </w:pPr>
      <w:r>
        <w:rPr>
          <w:i/>
          <w:sz w:val="24"/>
          <w:u w:val="single"/>
        </w:rPr>
        <w:t>Условие измерений</w:t>
      </w:r>
      <w:r>
        <w:rPr>
          <w:i/>
          <w:sz w:val="24"/>
        </w:rPr>
        <w:t xml:space="preserve"> -</w:t>
      </w:r>
      <w:r>
        <w:rPr>
          <w:sz w:val="24"/>
        </w:rPr>
        <w:t xml:space="preserve"> включить вентилятор на 1-ю скорость вращения и увлажнитель «Комфорт»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6. Повторить измерения трех параметров микроклимата: температуры, относительной влажности воздуха - аспирационным психрометром и скорости движения воздуха в «рабочей зоне» - кататермометром. Методика измерений температуры, относительной влажности и скорости движения воздуха приводится выше в пунктах 1, 2, 3. Данные измерений занести в табл.1 и 2 (номер опыта 3). Провести сравнительный анализ измеренных и допустимых (см. планшет) значений температуры, относительной влажности и скорости движения воздуха и сделать выводы.</w:t>
      </w:r>
    </w:p>
    <w:p>
      <w:pPr>
        <w:pStyle w:val="21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Провести оценку комфортности метеорологических условий (микроклимата):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1. По номограмме эквивалентно-эффектвных температур.</w:t>
      </w:r>
    </w:p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По номограмме (см. рис. 1) .определить значения эквивалентно-эффективных температур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, средние линии комфорта для летнего или зимнего периодов, зоны комфорта и сделать выводы о комфортности метеорологических условий. Измеренные метеорологические параметры - температура воздуха по «сухому» и «влажному» термометрам психрометра Асмана и скорость движения воздуха по кататермометру, приведенные соответственно в табл. 1 и 2, а также найденная по номограмме эквивалентно-эффективная температура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заносятся в табл.4 приложения и делается вывод о комфортности или дискомфортности условий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2. По величине охлаждающего действия воздуха (степени комфорта). Степень комфорта (то есть величина охлаждающего действия среды) определяется кататермометром. Значения величин охлаждающего действия среды Н берутся из табл. 2 приложения (по трем вариантам измерений), заносятся в табл. 5 приложения и делаются выводы, для» какой категории работ данные метеорологические факторы обеспечивают комфортные условия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3. Определить комфортные или дискомфортные условия на рабочем месте путем сравнительного анализа измеренных метеорологических факторов с их допустимыми значениями по ГОСТ 12.1.005-76 (см. Планшет). Измеренные параметры микроклимата приводятся в табл.1 и 2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тчет по работе должен содержать: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1. Схему лабораторной установки (рис. 6)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2. Табл. 1 и 2, в которых приводятся измеренные температура, относительная влажность и скорость движения воздуха в рабочей зоне. Выводы о соответствии измеренных и допустимых величин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3. Табл. 3, в которой приводятся скорости движения воздуха, измеренные чашечным анемометром типа МС-13 в замкнутом пространстве, имитирующем сечение воздуховода вентиляционной сети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4. Табл. 4. Выводы о комфортности исследуемых метеорологических условий</w:t>
      </w:r>
      <w:r>
        <w:rPr>
          <w:b/>
          <w:sz w:val="24"/>
        </w:rPr>
        <w:t xml:space="preserve"> </w:t>
      </w:r>
      <w:r>
        <w:rPr>
          <w:sz w:val="24"/>
        </w:rPr>
        <w:t>по</w:t>
      </w:r>
      <w:r>
        <w:rPr>
          <w:b/>
          <w:sz w:val="24"/>
        </w:rPr>
        <w:t xml:space="preserve"> </w:t>
      </w:r>
      <w:r>
        <w:rPr>
          <w:sz w:val="24"/>
        </w:rPr>
        <w:t>эквивалентно-эффективной температуре.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4"/>
        </w:rPr>
        <w:t>5. Табл. 5. Выводы о соответствии измеренных и допустимых величин охлаждающего действия воздушной среды, обеспечивающих условия комфорта для определенной категории работ (легкой, средней тяжести, тяжелой).</w:t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 техники безопасности при выполнении лабораторной работы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1.</w:t>
        <w:tab/>
        <w:t>Приступать к выполнению экспериментальной части лабораторной работы только ознакомившись с настоящими правилами техники безопасности и методическими указаниями по лабораторному практикуму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2.</w:t>
        <w:tab/>
        <w:t>Провести внешний осмотр исправности изоляции электропроводов, питающихся от сети переменного тока напряжением 220 В. При обнаружении неисправности изоляции немедленно доложить преподавателю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3.</w:t>
        <w:tab/>
        <w:t>Включать контрольно-измерительные приборы в сеть, предварительно ознакомившись с их устройством и принципом действия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4.</w:t>
        <w:tab/>
        <w:t>По окончании работы отключить от сети контрольно-измерительные приборы, вентилятор и увлажнитель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ые вопросы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1.</w:t>
        <w:tab/>
        <w:t>Что понимается под микроклиматом?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2.</w:t>
        <w:tab/>
        <w:t>Какова степень воздействия метеорологических условий (микроклимата)</w:t>
      </w:r>
      <w:r>
        <w:rPr>
          <w:b/>
          <w:sz w:val="24"/>
        </w:rPr>
        <w:t xml:space="preserve"> </w:t>
      </w:r>
      <w:r>
        <w:rPr>
          <w:sz w:val="24"/>
        </w:rPr>
        <w:t>на</w:t>
      </w:r>
      <w:r>
        <w:rPr>
          <w:b/>
          <w:sz w:val="24"/>
        </w:rPr>
        <w:t xml:space="preserve"> </w:t>
      </w:r>
      <w:r>
        <w:rPr>
          <w:sz w:val="24"/>
        </w:rPr>
        <w:t>организм человека?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3.</w:t>
        <w:tab/>
        <w:t>Дать понятие терморегуляции и способов отдачи терла телом человека в воздушную среду.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4.</w:t>
        <w:tab/>
        <w:t>Что называется эквивалентной (ЭТ) и эквивалентно-эффективной температурой (ЭЭТ)?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5.</w:t>
        <w:tab/>
        <w:t>Пояснить порядок определения</w:t>
      </w:r>
      <w:r>
        <w:rPr>
          <w:b/>
          <w:sz w:val="24"/>
        </w:rPr>
        <w:t xml:space="preserve"> </w:t>
      </w:r>
      <w:r>
        <w:rPr>
          <w:sz w:val="24"/>
        </w:rPr>
        <w:t>по номограмме эквивалентно-эффективной температуры (ЭЭТ)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6.</w:t>
        <w:tab/>
        <w:t>Порядок определения по номограмме оптимальных параметров микроклимата, обеспечивающих условия «комфорта»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7.</w:t>
        <w:tab/>
        <w:t>Каковы назначение, устройство, принцип действия, порядок снятия показаний, и диапазоны измерений, контрольно-измерительных приборов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8.</w:t>
        <w:tab/>
        <w:t>Постановка задачи исследования метеорологических условий и описание лабораторной установки.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9.</w:t>
        <w:tab/>
        <w:t>Порядок выполнения лабораторной работы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10.Методика исследования параметров микроклимата (температуры, относительной влажности и скорости движения воздуха).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11.Нормирование допустимых и оптимальных параметров микроклимата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12.Методы оценки комфортности микроклимата по номограмме ЭЭТ и путем сравнительного анализа измеренных и допустимых значений температуры, относительной влажности и скорости движения воздуха (по ГОСТ 12.1.005-76)</w:t>
      </w:r>
      <w:r>
        <w:rPr>
          <w:b/>
          <w:sz w:val="24"/>
        </w:rPr>
        <w:t xml:space="preserve"> </w:t>
      </w:r>
      <w:r>
        <w:rPr>
          <w:sz w:val="24"/>
        </w:rPr>
        <w:t>и по величине охлаждающего действия среды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Список рекомендуемой литературы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1.</w:t>
        <w:tab/>
        <w:t>ГОСТ 12.1.005-88. ССБТ «К воздуху рабочей зоны. Общие санитарно-гигиенические требования». -М.: Изд-во стандартов, 1988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2.</w:t>
        <w:tab/>
        <w:t>Бектобеков Г.В. Исследование метеорологических условий в рабочей зоне производственных помещений. Методические указания по выполнению лабораторной работы. -Л.: 1976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3.</w:t>
        <w:tab/>
        <w:t>Сивков В. П. Исследование параметров микроклимата в производственных помещениях. Методические указания к лабораторной работе. -М.: МВТУ, 1975.</w:t>
      </w:r>
    </w:p>
    <w:p>
      <w:pPr>
        <w:pStyle w:val="2"/>
        <w:spacing w:lineRule="auto" w:line="240"/>
        <w:ind w:left="0" w:hanging="0"/>
        <w:rPr/>
      </w:pPr>
      <w:r>
        <w:rPr>
          <w:sz w:val="24"/>
        </w:rPr>
        <w:t>4.</w:t>
        <w:tab/>
        <w:t>Лабораторный практикум по охране труда / Под ред. Золотницкого</w:t>
      </w:r>
      <w:r>
        <w:rPr>
          <w:b/>
          <w:sz w:val="24"/>
        </w:rPr>
        <w:t xml:space="preserve"> </w:t>
      </w:r>
      <w:r>
        <w:rPr>
          <w:sz w:val="24"/>
        </w:rPr>
        <w:t>Н.Д. -М.: Высшая школа, 1979.</w:t>
      </w:r>
      <w:r>
        <w:br w:type="page"/>
      </w:r>
    </w:p>
    <w:p>
      <w:pPr>
        <w:pStyle w:val="3"/>
        <w:spacing w:lineRule="auto" w:line="240"/>
        <w:ind w:left="0"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3"/>
        <w:spacing w:lineRule="auto" w:line="240"/>
        <w:ind w:left="0" w:hanging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TextBody"/>
        <w:spacing w:lineRule="auto" w:line="240" w:before="0" w:after="0"/>
        <w:ind w:hanging="0"/>
        <w:jc w:val="center"/>
        <w:rPr>
          <w:sz w:val="24"/>
        </w:rPr>
      </w:pPr>
      <w:r>
        <w:rPr>
          <w:sz w:val="24"/>
        </w:rPr>
        <w:t>Исследование температуры и относительной влажности воздуха</w: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sz w:val="24"/>
        </w:rPr>
        <w:t>с помощью аспирационного психрометра Асмана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59"/>
        <w:gridCol w:w="1441"/>
        <w:gridCol w:w="1441"/>
        <w:gridCol w:w="1441"/>
        <w:gridCol w:w="144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опы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ния прибор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Температура воздух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 °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Допустимое значение температуры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доп</w:t>
            </w:r>
            <w:r>
              <w:rPr>
                <w:sz w:val="24"/>
              </w:rPr>
              <w:t>, °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Относительная влажность воздуха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>, %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Допустимое значение относительной влажности </w:t>
            </w: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  <w:vertAlign w:val="subscript"/>
              </w:rPr>
              <w:t>доп</w:t>
            </w:r>
            <w:r>
              <w:rPr>
                <w:sz w:val="24"/>
              </w:rPr>
              <w:t>, 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«Сухого» термометр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 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«Влажного» термометр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 °С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Примечания: 1) категория выполняемой работы (легкая - 1; средней тяжести - 2,а, 2,6; тяжелая - 3) задается преподавателем; 2) допустимые температура воздуха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доп</w:t>
      </w:r>
      <w:r>
        <w:rPr>
          <w:sz w:val="24"/>
        </w:rPr>
        <w:t xml:space="preserve">, °С и относительная влажно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доп</w:t>
      </w:r>
      <w:r>
        <w:rPr>
          <w:sz w:val="24"/>
        </w:rPr>
        <w:t>, % находятся (см. планшет) согласно ГОСТ 12.1.005-88 для данной категории рабо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воды:</w:t>
      </w:r>
    </w:p>
    <w:p>
      <w:pPr>
        <w:pStyle w:val="Heading3"/>
        <w:spacing w:lineRule="auto" w:line="240"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sz w:val="24"/>
        </w:rPr>
        <w:t>Исследование охлаждающего действия воздушной среды и скорости движения воздуха в рабочей зоне с помощью кататермометра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опы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Время спада спиртового столбик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 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Начало отсчет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38°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Конец отсчет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35°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>Средняя температура (Т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Т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/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воздуха в рабочей зоне Т</w:t>
            </w:r>
            <w:r>
              <w:rPr>
                <w:sz w:val="24"/>
                <w:vertAlign w:val="subscript"/>
              </w:rPr>
              <w:t>р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ность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Т=(Т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Т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/2-Т</w:t>
            </w:r>
            <w:r>
              <w:rPr>
                <w:sz w:val="24"/>
                <w:vertAlign w:val="subscript"/>
              </w:rPr>
              <w:t>р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ор прибора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мкал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личина охлаждения Н=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>Отношение Н/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Скорость движения воздух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/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Допустимое значение скорости движения воздух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доп</w:t>
            </w:r>
            <w:r>
              <w:rPr>
                <w:sz w:val="24"/>
              </w:rPr>
              <w:t>, м/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 w:before="0" w:after="0"/>
        <w:ind w:hanging="0"/>
        <w:rPr/>
      </w:pPr>
      <w:r>
        <w:rPr>
          <w:sz w:val="24"/>
        </w:rPr>
        <w:t xml:space="preserve">Примечание: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оп</w:t>
      </w:r>
      <w:r>
        <w:rPr>
          <w:sz w:val="24"/>
        </w:rPr>
        <w:t xml:space="preserve">. м/с находятся по ГОСТ 12.1.005-88 для заданной категории работы и периода года. </w:t>
      </w:r>
    </w:p>
    <w:p>
      <w:pPr>
        <w:pStyle w:val="TextBody"/>
        <w:spacing w:lineRule="auto" w:line="240" w:before="0" w:after="0"/>
        <w:ind w:hanging="0"/>
        <w:rPr>
          <w:sz w:val="24"/>
        </w:rPr>
      </w:pPr>
      <w:r>
        <w:rPr>
          <w:sz w:val="24"/>
        </w:rPr>
        <w:t>Выводы:</w:t>
      </w:r>
    </w:p>
    <w:p>
      <w:pPr>
        <w:pStyle w:val="TextBody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ind w:hanging="0"/>
        <w:jc w:val="right"/>
        <w:rPr>
          <w:sz w:val="24"/>
        </w:rPr>
      </w:pPr>
      <w:r>
        <w:rPr>
          <w:sz w:val="24"/>
        </w:rPr>
        <w:t xml:space="preserve">Таблица 3 </w: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sz w:val="24"/>
        </w:rPr>
        <w:t>Исследование скорости движения воздуха анемометром типа</w:t>
      </w:r>
      <w:r>
        <w:rPr>
          <w:b/>
          <w:sz w:val="24"/>
        </w:rPr>
        <w:t xml:space="preserve"> </w:t>
      </w:r>
      <w:r>
        <w:rPr>
          <w:sz w:val="24"/>
        </w:rPr>
        <w:t>АСО-3 (или МС-13)</w:t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300"/>
        <w:gridCol w:w="1300"/>
        <w:gridCol w:w="1300"/>
        <w:gridCol w:w="1300"/>
        <w:gridCol w:w="1300"/>
        <w:gridCol w:w="1340"/>
      </w:tblGrid>
      <w:tr>
        <w:trPr>
          <w:trHeight w:val="299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Тип прибора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опыта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Показания счетчика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ность показаний посчетчику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Продолжительность замер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 с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ения воздуха (по графику) V, м/с</w:t>
            </w:r>
          </w:p>
        </w:tc>
      </w:tr>
      <w:tr>
        <w:trPr>
          <w:trHeight w:val="299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чальны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ечные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  <w:t>Выводы:</w:t>
      </w:r>
    </w:p>
    <w:p>
      <w:pPr>
        <w:pStyle w:val="2"/>
        <w:spacing w:lineRule="auto" w:line="240"/>
        <w:ind w:left="0" w:hanging="0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TextBody"/>
        <w:spacing w:lineRule="auto" w:line="240" w:before="0" w:after="0"/>
        <w:ind w:hanging="0"/>
        <w:jc w:val="center"/>
        <w:rPr>
          <w:sz w:val="24"/>
        </w:rPr>
      </w:pPr>
      <w:r>
        <w:rPr>
          <w:sz w:val="24"/>
        </w:rPr>
        <w:t>Оценка комфортности метеорологических условий по номограмме эквивалентно-эффективных температур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1980"/>
        <w:gridCol w:w="2360"/>
        <w:gridCol w:w="1800"/>
        <w:gridCol w:w="1820"/>
      </w:tblGrid>
      <w:tr>
        <w:trPr>
          <w:trHeight w:val="23" w:hRule="atLeast"/>
        </w:trPr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опыта</w:t>
            </w:r>
          </w:p>
        </w:tc>
        <w:tc>
          <w:tcPr>
            <w:tcW w:w="6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ные метеорологические параметры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вивалентно-эффективная температура 1экв</w:t>
            </w:r>
          </w:p>
        </w:tc>
      </w:tr>
      <w:tr>
        <w:trPr>
          <w:trHeight w:val="23" w:hRule="atLeast"/>
        </w:trPr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корость движения воздуха V, м/с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о сухому термометру сихрометра t,°С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о влажному термометру психрометра t,°С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  <w:t>Выводы:</w:t>
      </w:r>
    </w:p>
    <w:p>
      <w:pPr>
        <w:pStyle w:val="TextBody"/>
        <w:spacing w:lineRule="auto" w:line="240" w:before="0" w:after="0"/>
        <w:ind w:hanging="0"/>
        <w:jc w:val="right"/>
        <w:rPr>
          <w:sz w:val="24"/>
        </w:rPr>
      </w:pPr>
      <w:r>
        <w:rPr>
          <w:sz w:val="24"/>
        </w:rPr>
        <w:t xml:space="preserve">Таблица 5 </w:t>
      </w:r>
    </w:p>
    <w:p>
      <w:pPr>
        <w:pStyle w:val="TextBody"/>
        <w:spacing w:lineRule="auto" w:line="240" w:before="0" w:after="0"/>
        <w:ind w:hanging="0"/>
        <w:jc w:val="center"/>
        <w:rPr>
          <w:sz w:val="24"/>
        </w:rPr>
      </w:pPr>
      <w:r>
        <w:rPr>
          <w:sz w:val="24"/>
        </w:rPr>
        <w:t>Оценка категории работы по величине охлаждающего действия воздушной сред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2640"/>
        <w:gridCol w:w="2640"/>
        <w:gridCol w:w="2680"/>
      </w:tblGrid>
      <w:tr>
        <w:trPr>
          <w:trHeight w:val="900" w:hRule="exac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омер замер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sz w:val="24"/>
              </w:rPr>
              <w:t>Измеренное (расчетное) значение величины охлаждающего действия воздушной среды 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значения величины охлаждающего действия воздушной среды Н</w:t>
            </w:r>
            <w:r>
              <w:rPr>
                <w:sz w:val="24"/>
                <w:vertAlign w:val="subscript"/>
              </w:rPr>
              <w:t>до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ы</w:t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Примечание: допустимые значения величины Н равны от 4 до 6 для категории работы легкая - 1; от 6 до 8 - средней тяжести 2,а и 2,б; от 8 до 10 - тяжелая - 3. </w:t>
      </w:r>
    </w:p>
    <w:p>
      <w:pPr>
        <w:pStyle w:val="TextBody"/>
        <w:spacing w:lineRule="auto" w:line="240" w:before="0" w:after="0"/>
        <w:ind w:hanging="0"/>
        <w:rPr>
          <w:sz w:val="24"/>
        </w:rPr>
      </w:pPr>
      <w:r>
        <w:rPr>
          <w:sz w:val="24"/>
        </w:rPr>
        <w:t>Выводы:</w:t>
      </w:r>
    </w:p>
    <w:p>
      <w:pPr>
        <w:pStyle w:val="FR2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300" w:after="0"/>
      <w:ind w:left="2280" w:right="16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560"/>
    </w:pPr>
    <w:rPr/>
  </w:style>
  <w:style w:type="paragraph" w:styleId="22">
    <w:name w:val="Основной текст 2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8:49:00Z</dcterms:created>
  <dc:creator>Дмитрий</dc:creator>
  <dc:description/>
  <dc:language>en-US</dc:language>
  <cp:lastModifiedBy>MiracleMan</cp:lastModifiedBy>
  <dcterms:modified xsi:type="dcterms:W3CDTF">2002-02-13T11:01:00Z</dcterms:modified>
  <cp:revision>5</cp:revision>
  <dc:subject/>
  <dc:title>Лабораторная работа №6</dc:title>
</cp:coreProperties>
</file>